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8: Quiz 9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8: Quiz 9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CLASSROOM COPY – DO NOT WRITE ON!!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CP 505 – Work with squares and square roots of numb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NCP 507 – Work with cubes and cube roots of numb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CP 509 – Exhibit some knowledge of complex numb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NCP 605 – Multiply two complex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7 Add and subtract radical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8 Solve radical equation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9 Simplify cube root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5.10 Simplify complex radicals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1 Multiply two complex number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2 Multiply two binomials that include complex numbers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**Teacher Notes: </w:t>
      </w:r>
      <w:r>
        <w:rPr>
          <w:rFonts w:cs="Calibri" w:ascii="Calibri" w:hAnsi="Calibri"/>
          <w:i/>
          <w:sz w:val="22"/>
          <w:szCs w:val="22"/>
        </w:rPr>
        <w:t>Directly teach (if you think your kids need it) the first chart.  Do whiteboards for the second part.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eflect: Fill in the Quiz 9 study guide below in your notebook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6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 the first 5 cube roots: 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6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mplify the following imaginary number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96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  </w:t>
      </w:r>
      <w:r>
        <w:rPr>
          <w:rFonts w:cs="Calibri" w:ascii="Calibri" w:hAnsi="Calibri"/>
          <w:sz w:val="22"/>
          <w:szCs w:val="22"/>
        </w:rPr>
        <w:t>=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96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²</w:t>
      </w:r>
      <w:r>
        <w:rPr>
          <w:rFonts w:cs="Calibri" w:ascii="Calibri" w:hAnsi="Calibri"/>
          <w:sz w:val="22"/>
          <w:szCs w:val="22"/>
        </w:rPr>
        <w:t xml:space="preserve"> =</w:t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96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96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1096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en simplifying </w:t>
      </w:r>
      <w:r>
        <w:rPr>
          <w:rFonts w:cs="Calibri" w:ascii="Calibri" w:hAnsi="Calibri"/>
          <w:i/>
          <w:sz w:val="22"/>
          <w:szCs w:val="22"/>
        </w:rPr>
        <w:t xml:space="preserve">i </w:t>
      </w:r>
      <w:r>
        <w:rPr>
          <w:rFonts w:cs="Calibri" w:ascii="Calibri" w:hAnsi="Calibri"/>
          <w:sz w:val="22"/>
          <w:szCs w:val="22"/>
        </w:rPr>
        <w:t>with a large exponent, divide the exponent by ___, and substitute in the value 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96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96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t>___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67"/>
        <w:gridCol w:w="506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7 Add and subtract radicals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Simplify: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) Simplify: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8 Solve radical equations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What is the sum of the solutions to the equation below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) What is the value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hen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  <w:r>
              <w:rPr>
                <w:rFonts w:cs="Calibri" w:ascii="Calibri" w:hAnsi="Calibri"/>
                <w:sz w:val="22"/>
                <w:szCs w:val="22"/>
              </w:rPr>
              <w:t xml:space="preserve">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re equivalent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9 Simplify cube roots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)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</m:rad>
            </m:oMath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)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rad>
            </m:oMath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5.10 Simplify complex radicals 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) Simplify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1 Multiply two complex numbers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is equivalent to…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is equivalent to…?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)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2 Multiply two binomials that include complex numbers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) Find the product of (4 – 2i) and (-3i + 12)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) What binomial would complete the mathematical equation below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0 + 3i)(______) = 4 – 34i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 2 + 4i    B. 2 – 4i    C. 10 – 7i  D. 6 – 31i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hiteboard Trivia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Simplify: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Simplify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) At what value(s)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s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quivalent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a) Solve: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When is 8 equivalent to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Simplify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</w:t>
            </w:r>
            <w:r>
              <w:rPr/>
              <w:drawing>
                <wp:inline distT="0" distB="0" distL="0" distR="0">
                  <wp:extent cx="371475" cy="2095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</w:t>
            </w:r>
            <w:r>
              <w:rPr/>
              <w:drawing>
                <wp:inline distT="0" distB="0" distL="0" distR="0">
                  <wp:extent cx="485775" cy="2000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4" t="-180" r="-7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c) </w:t>
            </w:r>
            <w:r>
              <w:rPr>
                <w:rFonts w:cs="Cambria" w:ascii="Cambria" w:hAnsi="Cambria"/>
              </w:rPr>
              <w:t xml:space="preserve">When g = -4, what is the value o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) Simplify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23875" cy="2095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9" t="-172" r="-6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0" cy="2000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) </w:t>
            </w:r>
            <w:r>
              <w:rPr>
                <w:rFonts w:cs="Cambria" w:ascii="Cambria" w:hAnsi="Cambria"/>
              </w:rPr>
              <w:t xml:space="preserve">When j = 5, what is the value o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</m:rad>
            </m:oMath>
            <w:r>
              <w:rPr/>
              <w:t xml:space="preserve"> is equivalent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 144i            b) 12</w:t>
            </w:r>
          </w:p>
          <w:p>
            <w:pPr>
              <w:pStyle w:val="Normal"/>
              <w:rPr/>
            </w:pPr>
            <w:r>
              <w:rPr/>
              <w:t>c) 12i             d) -12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/>
              <w:t xml:space="preserve">e) -12i  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) </w:t>
            </w:r>
            <w:r>
              <w:rPr/>
              <w:t xml:space="preserve">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) Simplify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) (8 – i) + (5 + 4i)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position w:val="-8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position w:val="-8"/>
                <w:sz w:val="22"/>
                <w:szCs w:val="22"/>
              </w:rPr>
            </w:pPr>
            <w:r>
              <w:rPr>
                <w:rFonts w:cs="Calibri" w:ascii="Calibri" w:hAnsi="Calibri"/>
                <w:position w:val="-8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) Simplify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) Simplify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                 b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) 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               d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) Find the product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</w:t>
            </w:r>
            <w:r>
              <w:rPr>
                <w:rFonts w:cs="Calibri" w:ascii="Calibri" w:hAnsi="Calibri"/>
              </w:rPr>
              <w:t xml:space="preserve">5 +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(3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b) </w:t>
            </w:r>
            <w:r>
              <w:rPr/>
              <w:t>5i(i + 6)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) Find the product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</w:t>
            </w:r>
            <w:r>
              <w:rPr/>
              <w:t>i(-2 – 4i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</w:t>
            </w:r>
            <w:r>
              <w:rPr>
                <w:rFonts w:cs="Calibri" w:ascii="Calibri" w:hAnsi="Calibri"/>
              </w:rPr>
              <w:t>-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(5 - 3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) + 4(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)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) Find the product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</w:t>
            </w:r>
            <w:r>
              <w:rPr/>
              <w:t>(-3 + 4</w:t>
            </w:r>
            <w:r>
              <w:rPr>
                <w:i/>
              </w:rPr>
              <w:t>i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</w:t>
            </w:r>
            <w:r>
              <w:rPr/>
              <w:t>(-2 - 6i)(-8 - 4i )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footerReference w:type="default" r:id="rId1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PMingLiU;新細明體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1">
    <w:name w:val="WW8Num20z1"/>
    <w:qFormat/>
    <w:rPr>
      <w:rFonts w:ascii="Calibri" w:hAnsi="Calibri" w:eastAsia="PMingLiU;新細明體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PMingLiU;新細明體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10:00Z</dcterms:created>
  <dc:creator>Elizabeth Yarrington</dc:creator>
  <dc:description/>
  <cp:keywords/>
  <dc:language>en-US</dc:language>
  <cp:lastModifiedBy>Mason, Emily</cp:lastModifiedBy>
  <cp:lastPrinted>2012-11-18T16:27:00Z</cp:lastPrinted>
  <dcterms:modified xsi:type="dcterms:W3CDTF">2012-12-05T02:15:00Z</dcterms:modified>
  <cp:revision>19</cp:revision>
  <dc:subject/>
  <dc:title/>
</cp:coreProperties>
</file>